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Media Assistant Evaluati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yden-Grifto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96520</wp:posOffset>
                </wp:positionV>
                <wp:extent cx="2294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ing syst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25 points………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1 points………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17 points………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3 points…….…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below…………...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7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ding syst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-25 points………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-21 points………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-17 points………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-13 points…….…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-below…………...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evaluation counts as 1/3 of your marking period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Period 1—Grade ____________</w:t>
      </w:r>
    </w:p>
    <w:p>
      <w:pPr>
        <w:pStyle w:val="Normal"/>
        <w:rPr/>
      </w:pPr>
      <w:r>
        <w:rPr/>
        <w:t>Marking Period 2—Grade ____________</w:t>
      </w:r>
    </w:p>
    <w:p>
      <w:pPr>
        <w:pStyle w:val="Normal"/>
        <w:rPr/>
      </w:pPr>
      <w:r>
        <w:rPr/>
        <w:t>Marking Period 3—Grade 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66675</wp:posOffset>
                </wp:positionV>
                <wp:extent cx="1837690" cy="5266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ty of Wor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Out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Above a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A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Unsatisfa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itiativ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Enthusiastic—Finds ways to enhance the atmosphere of learning in the med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Performs regular duties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Does assigned tasks only when specifically reque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Unsatisfa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it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Courteous and helpful to students and staff without being as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Courteous and helpful to students and staff if dire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Unapproachable at times to students and/or sta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Unacce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4.7pt;mso-wrap-distance-left:9.05pt;mso-wrap-distance-right:9.05pt;mso-wrap-distance-top:0pt;mso-wrap-distance-bottom:0pt;margin-top: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ty of Work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) Out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Above a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A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Unsatisfa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itiativ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) Enthusiastic—Finds ways to enhance the atmosphere of learning in the med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Performs regular duties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Does assigned tasks only when specifically reques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Unsatisfa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it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) Courteous and helpful to students and staff without being as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Courteous and helpful to students and staff if direc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Unapproachable at times to students and/or sta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Un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6675</wp:posOffset>
                </wp:positionV>
                <wp:extent cx="1723390" cy="526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havi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Respectful of an atmosphere of learning in the med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Above but occasionally is too lou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Above but sometimes talks to and disturbs students in the media center with a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Unaccep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i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Does assigned tasks without disturbing others and helps maintain an atmosphere of lea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Above but sometimes sleeps or lays prone on the sofa/sometimes 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Above but leaves media center without permi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Unaccep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4.7pt;mso-wrap-distance-left:9.05pt;mso-wrap-distance-right:9.05pt;mso-wrap-distance-top:0pt;mso-wrap-distance-bottom:0pt;margin-top: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havi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) Respectful of an atmosphere of learning in the med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Above but occasionally is too lou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Above but sometimes talks to and disturbs students in the media center with a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Unaccep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i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) Does assigned tasks without disturbing others and helps maintain an atmosphere of lea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Above but sometimes sleeps or lays prone on the sofa/sometimes e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Above but leaves media center without permi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Unaccep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80975</wp:posOffset>
                </wp:positionV>
                <wp:extent cx="808990" cy="6946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2581275</wp:posOffset>
                </wp:positionV>
                <wp:extent cx="8089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0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8089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323975</wp:posOffset>
                </wp:positionV>
                <wp:extent cx="8089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381375</wp:posOffset>
                </wp:positionV>
                <wp:extent cx="8089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66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02:00Z</dcterms:created>
  <dc:creator> </dc:creator>
  <dc:description/>
  <cp:keywords/>
  <dc:language>en-US</dc:language>
  <cp:lastModifiedBy> </cp:lastModifiedBy>
  <cp:lastPrinted>2006-03-07T13:00:00Z</cp:lastPrinted>
  <dcterms:modified xsi:type="dcterms:W3CDTF">2006-03-07T18:02:00Z</dcterms:modified>
  <cp:revision>2</cp:revision>
  <dc:subject/>
  <dc:title>Student Media Assistant Evaluation</dc:title>
</cp:coreProperties>
</file>